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                                      по улице Чапаева, 20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1005:179 площадью 1628 кв.м и объекта капитального строительства                              по улице Чапаева, 20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5:00Z</dcterms:modified>
  <cp:revision>56</cp:revision>
  <dc:subject/>
  <dc:title>Приложение 3</dc:title>
</cp:coreProperties>
</file>